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sq-AL"/>
        </w:rPr>
        <w:t xml:space="preserve">PLANIFIKIMI I ORËS MËSIMORE </w:t>
        <w:tab/>
        <w:tab/>
        <w:tab/>
        <w:tab/>
        <w:t xml:space="preserve">                     Dt.</w:t>
      </w:r>
    </w:p>
    <w:tbl>
      <w:tblPr>
        <w:tblW w:w="1017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030"/>
        <w:gridCol w:w="2004"/>
        <w:gridCol w:w="1296"/>
        <w:gridCol w:w="2690"/>
      </w:tblGrid>
      <w:tr>
        <w:trPr>
          <w:trHeight w:val="23" w:hRule="atLeast"/>
        </w:trPr>
        <w:tc>
          <w:tcPr>
            <w:tcW w:w="31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Fush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Shkencat e natyrës</w:t>
            </w:r>
          </w:p>
        </w:tc>
        <w:tc>
          <w:tcPr>
            <w:tcW w:w="303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Lënd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KIMI</w:t>
            </w:r>
          </w:p>
        </w:tc>
        <w:tc>
          <w:tcPr>
            <w:tcW w:w="12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hkall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V</w:t>
            </w:r>
          </w:p>
        </w:tc>
        <w:tc>
          <w:tcPr>
            <w:tcW w:w="26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Klasa: </w:t>
            </w:r>
            <w:r>
              <w:rPr>
                <w:rFonts w:eastAsia="Calibri" w:cs="Calibri" w:ascii="Calibri" w:hAnsi="Calibri"/>
                <w:sz w:val="22"/>
                <w:szCs w:val="22"/>
                <w:lang w:val="sq-AL"/>
              </w:rPr>
              <w:t>XI</w:t>
            </w:r>
          </w:p>
        </w:tc>
      </w:tr>
      <w:tr>
        <w:trPr>
          <w:trHeight w:val="575" w:hRule="atLeast"/>
        </w:trPr>
        <w:tc>
          <w:tcPr>
            <w:tcW w:w="618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Tema mësimore 7.6: Faktorë të tjerë që ndikojnë në shpejtësinë e reaksionit</w:t>
            </w:r>
          </w:p>
        </w:tc>
        <w:tc>
          <w:tcPr>
            <w:tcW w:w="398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ituata e të nxënit: 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Ndikimi i sipërfqes së kontaktit me shpejtësinë e reaskionit kimik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618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Rezultatet e të nxënit të kompetencave sipas temës mësimo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Shpjego si ndikon rritja e sipërfaqes së një reaktanti në gjendje të ngurtë në rritjen e shpejtësisë së reaksionit kimik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Tregon ç’janë eksplozionet dhe pse ndodhin ato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Rendit faktorët që ndikojnë në shpejtësinë e reaksionit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  <w:tc>
          <w:tcPr>
            <w:tcW w:w="398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Fjalët kyç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Shpejtësi e reaksionit, sipërfaqe kontakti, eksplozion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418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Burimet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 xml:space="preserve">Teksti i Kimisë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  <w:t>11, acid klorhidrik, copëza mermeri (CaCO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vertAlign w:val="subscript"/>
                <w:lang w:val="sq-AL"/>
              </w:rPr>
              <w:t>3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  <w:t>), informacione nga burime të ndryshme, video, lakore shpejtësie (grafik)</w:t>
            </w:r>
          </w:p>
        </w:tc>
        <w:tc>
          <w:tcPr>
            <w:tcW w:w="599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Lidhja me fushat e tjera ose me temat ndërkurrikula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Fizika, TIK.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Metodologjia dhe veprimtaritë e nxënësve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Përshkrimi i situatës</w:t>
            </w: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lang w:val="sq-AL"/>
              </w:rPr>
              <w:t xml:space="preserve">. 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Mësuesi/ja njeh nxënësit me situatën e temës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Në mësimet e kaluara u njohëm me disa nga faktorët që ndikojnë në shpejtësinë e reaksionit kimik. Faktor tjetër është edhe sipërfaqja e kontaktit. Me rritjen e sipërfaqes së një reaktanti në gjendje të ngurtë rritet edhe shpejtësia e reaksionit kimik. Sa më e madhe të jetë shkalla e grimcimit të reaktantëve, aq më e madhe do të jetë sipërfaqja e kontaktit dhe aq më shpejt do të zhvillohet reaksioni kimik. Reaksionet që shoqërohen me shpërthime-eksplozione, ndodhin si rezultat i njërit prej faktorëve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sz w:val="22"/>
                <w:szCs w:val="22"/>
                <w:lang w:val="sq-AL"/>
              </w:rPr>
              <w:t>Veprimet në situatë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Eksperimente, ndërtim grafiku, mendim logjik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Nxënësit vendosin një copë mermeri në një poç qelqi dhe shtojnë pak acid klorhidrik. Mbyllin provëzën me pambuk, e peshojnë dhe fillojnë matjen e kohës me barometër. Shënojnë masën e saj në intervale të rregullta deri sa të përfundojë reaksioni. Grupi tjetër kryen të njëjtin eksperiment, por duke përdorur të njëjtën masë mermeri me copëza më të vogla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Për të dyja eksperimentet mund të ndërtojmë lakoret e shpejtësisë dhe analizojmë se cili nga mermerët vepron më shpejt. A ndikon sipërfaqja në shpejtësinë e reaksionit kimik?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Pse ndodhin shpërthimet? Pse grimcat e miellit në fabrikën e miellit përbëjnë rrezik?  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Vlerësimi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Gjatë kësaj ore mësimore nxënësit vlerësohen për: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1) Saktësinë e argumenteve logjike.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2) Aftësinë e punës së pavarur eksperimentale në grup.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3) Saktësinë e dhënies së përgjigjeve për pyetjet e drejtuara, ndërtimi dhe interpretimi i grafikut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Detyrat dhe puna e pavarur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1- Bazuar në grafikun në faqen 90 për eksperimentet 1 dhe 2 njehsoni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a) masën e dioksidit të karbonit që prodhohet në minutën e parë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b) shpejtësinë mesatare të prodhimit të gazit gjatë reaksionit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2- a) Cila sipërfaqe është më e madhe: ajo e 1 gr mermer në copëza të mëdha apo 1 gr mermer në copëza te vogla?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val="sq-AL"/>
              </w:rPr>
              <w:t xml:space="preserve">  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b) 1 gr mermer në copëza të vogla dhe 1 gr mermer në copëza të mëdha vihen të veprojnë në provëza të veçanta me acid klorhidrik me tepricë. Shpjegoni se cilat nga masat njëgramëshe të mermerit do të tretet e para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3- Njehsoni shpejtësinë e reaksionit gjatë minutës së katërt dhe minutës së gjashtë.</w:t>
            </w:r>
          </w:p>
        </w:tc>
      </w:tr>
    </w:tbl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17:00Z</dcterms:created>
  <dc:creator>Zamira</dc:creator>
  <dc:description/>
  <cp:keywords/>
  <dc:language>en-US</dc:language>
  <cp:lastModifiedBy>Valmira</cp:lastModifiedBy>
  <dcterms:modified xsi:type="dcterms:W3CDTF">2020-01-28T09:04:00Z</dcterms:modified>
  <cp:revision>4</cp:revision>
  <dc:subject/>
  <dc:title/>
</cp:coreProperties>
</file>